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ого обсуждения проекта Правил благоустройства и санитарного содержания территории Дружненского сельского поселения Белореченского района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общественного обсуждения проект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авил благоустройства и санитарного содержан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территории Дружнеского сельского поселени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Дружненского сельского поселения Белореченского района (далее – уполномоченный орган), уведомляет о начале общественных обсуждений проекта Правил благоустройства и санитарного содержания территории Дружненского сельского поселения Белореченского района (далее – Правила).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Ознакомление с проектом Правил осуществляется на официальном Интернет-сайте администрации Дружне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обсуждения проводятся в соответствии с постановлением администрации Дружненского сельского поселения Белореченского района от  20.09.2017 № 88 «Об утверждении Порядка проведения общественного обсуждения проекта Правил благоустройства и санитарного содержания территории Дружненского сельского поселения Белореченского района».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5790" w:leader="none"/>
        </w:tabs>
        <w:ind w:firstLine="851"/>
        <w:jc w:val="both"/>
        <w:rPr/>
      </w:pPr>
      <w:r>
        <w:rPr>
          <w:sz w:val="28"/>
          <w:szCs w:val="28"/>
        </w:rPr>
        <w:t xml:space="preserve">Приём заявлений в письменной форме осуществляется уполномоченным органом в течение 30 календарных дней с ____ по ___ по адресу: г. Белореченск, п.Дружный, ул. Заводская, 8А, каб. 1  в рабочие дни с 9:00 до 16:00.  Контактный   телефон: 8 86155 73285. 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Общественное обсуждение проекта Правил благоустройства и санитарного содержания территории Дружненского сельского поселения Белореченского района будет проводиться _______ по адресу: _________, в ___ч.___мин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А.Н.Шипко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ого обсуждения проекта Правил благоустройства и санитарного содержания территории Дружненского сельского поселения Белореченского район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общественной комиссии</w:t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янкин Михаил Анатолье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аместитель главы Дружненского сельского поселения, председатель муниципальной общественной комисси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ышова Лид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общего отдела администрации Дружненского сельского поселения, заместитель председателя муниципальной общественной  комисси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ки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лия Владимировна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едущий специалист общего отдела администрации Дружненского сельского поселения, секретарь комиссии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инин Александр Виктор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Совета Дружненского сельского поселения;</w:t>
            </w:r>
          </w:p>
        </w:tc>
      </w:tr>
      <w:tr>
        <w:trPr>
          <w:trHeight w:val="12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хмазян Робе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ерт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председатель постоянной комиссии совета Дружненского сельского поселения Белореченского района в сфере регулирования земельных отношений, экологии, недропользования, строительству и благоустройству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ак Наталья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финансового отдела администрации Дружненского сельского поселения;               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мурян Лус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н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руководитель ТОС «Дружный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ак Тамар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руководитель ТОС «Долгогусевский»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Григорь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член регионального штаба Общероссийского народного Фронта в Краснодарском крае (по согласованию);       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х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Юрь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лен политсовета Белореченского местного отде-ления партии «Единая Россия»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а Ивано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редседатель Общественного Совета по вопросам ЖКХ и ТЭК при администрации муниципального образования Белореченский район (по согласованию)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ер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Николае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едседатель Краснодарской краевой  общественной организации «Экологическое содружество», член Общественного совета по вопросам ЖКХ и ТЭК при департаменте жилищно-коммунального хозяйства Краснодарского края и министерства промышленности  и  энергетики   Краснодарского  края ( по согласованию);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7371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5:00Z</dcterms:created>
  <dc:creator>.</dc:creator>
  <dc:description/>
  <cp:keywords/>
  <dc:language>en-US</dc:language>
  <cp:lastModifiedBy>Администрация Дружного</cp:lastModifiedBy>
  <cp:lastPrinted>2017-09-20T14:31:00Z</cp:lastPrinted>
  <dcterms:modified xsi:type="dcterms:W3CDTF">2017-09-20T11:32:00Z</dcterms:modified>
  <cp:revision>13</cp:revision>
  <dc:subject/>
  <dc:title>Об утверждении  порядка предоставления субсидий  организациям,</dc:title>
</cp:coreProperties>
</file>